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588000</wp:posOffset>
            </wp:positionH>
            <wp:positionV relativeFrom="paragraph">
              <wp:posOffset>-571500</wp:posOffset>
            </wp:positionV>
            <wp:extent cx="1002030" cy="1028700"/>
            <wp:effectExtent l="0" t="0" r="0" b="0"/>
            <wp:wrapTight wrapText="bothSides">
              <wp:wrapPolygon edited="0">
                <wp:start x="10041" y="488"/>
                <wp:lineTo x="9030" y="628"/>
                <wp:lineTo x="6574" y="1397"/>
                <wp:lineTo x="6212" y="1816"/>
                <wp:lineTo x="4984" y="2725"/>
                <wp:lineTo x="3901" y="3844"/>
                <wp:lineTo x="3106" y="4962"/>
                <wp:lineTo x="2528" y="6080"/>
                <wp:lineTo x="2095" y="7198"/>
                <wp:lineTo x="1806" y="8317"/>
                <wp:lineTo x="1589" y="9435"/>
                <wp:lineTo x="1661" y="11671"/>
                <wp:lineTo x="1878" y="12790"/>
                <wp:lineTo x="2167" y="13908"/>
                <wp:lineTo x="2600" y="15026"/>
                <wp:lineTo x="3178" y="16146"/>
                <wp:lineTo x="4045" y="17264"/>
                <wp:lineTo x="5129" y="18382"/>
                <wp:lineTo x="6646" y="19500"/>
                <wp:lineTo x="6718" y="19640"/>
                <wp:lineTo x="9391" y="20619"/>
                <wp:lineTo x="9680" y="20688"/>
                <wp:lineTo x="10619" y="20758"/>
                <wp:lineTo x="12642" y="20758"/>
                <wp:lineTo x="13653" y="20688"/>
                <wp:lineTo x="13942" y="20619"/>
                <wp:lineTo x="16470" y="19640"/>
                <wp:lineTo x="16543" y="19500"/>
                <wp:lineTo x="18060" y="18382"/>
                <wp:lineTo x="19143" y="17264"/>
                <wp:lineTo x="19938" y="16146"/>
                <wp:lineTo x="20877" y="13908"/>
                <wp:lineTo x="21094" y="12790"/>
                <wp:lineTo x="21311" y="10553"/>
                <wp:lineTo x="21022" y="8317"/>
                <wp:lineTo x="20660" y="7198"/>
                <wp:lineTo x="20155" y="6080"/>
                <wp:lineTo x="19505" y="4962"/>
                <wp:lineTo x="18710" y="3844"/>
                <wp:lineTo x="17626" y="2725"/>
                <wp:lineTo x="16398" y="1886"/>
                <wp:lineTo x="15893" y="1397"/>
                <wp:lineTo x="13292" y="559"/>
                <wp:lineTo x="12425" y="488"/>
                <wp:lineTo x="10041" y="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40"/>
          <w:szCs w:val="40"/>
        </w:rPr>
        <w:t>Mnożenie</w:t>
      </w:r>
      <w:r>
        <w:rPr>
          <w:b/>
          <w:color w:val="215868"/>
          <w:sz w:val="40"/>
          <w:szCs w:val="40"/>
        </w:rPr>
        <w:tab/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ab/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ind w:firstLine="33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80.5pt;margin-top:0.5pt;width:71.45pt;height:89.95pt;mso-wrap-style:none;v-text-anchor:middle" type="_x0000_t136">
            <v:path textpathok="t"/>
            <v:textpath on="t" fitshape="t" string="0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la każdego, jak marzenie,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ind w:firstLine="33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jest przez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zero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liczb mnożenie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ind w:firstLine="33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wsze wynik masz gotowy -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ind w:firstLine="33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ero - no i kłopot z głowy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9700</wp:posOffset>
            </wp:positionH>
            <wp:positionV relativeFrom="paragraph">
              <wp:posOffset>34290</wp:posOffset>
            </wp:positionV>
            <wp:extent cx="1676400" cy="16167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Gdy przez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jeden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będziesz mnożyć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ożesz problem ten odłożyć!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Bo iloczyn równy liczbie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którą mnożyć Ci dziś przyjdzie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ind w:firstLine="407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63600</wp:posOffset>
            </wp:positionH>
            <wp:positionV relativeFrom="paragraph">
              <wp:posOffset>224155</wp:posOffset>
            </wp:positionV>
            <wp:extent cx="2042795" cy="2057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ind w:firstLine="407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ind w:firstLine="407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Źle kojarzy Ci się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dwójka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?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Nie proś tu o radę wujka.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Liczby dwie jednakowe dodaj..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na gadanie czasu szkoda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9850</wp:posOffset>
            </wp:positionH>
            <wp:positionV relativeFrom="paragraph">
              <wp:posOffset>207645</wp:posOffset>
            </wp:positionV>
            <wp:extent cx="2371090" cy="15341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Gdy przez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dziesięć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mnożyć pragniesz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bardzo łatwo to odgadniesz -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liczby bierz jednocyfrowe,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opisz zero i ...gotowe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32200</wp:posOffset>
            </wp:positionH>
            <wp:positionV relativeFrom="paragraph">
              <wp:posOffset>-457200</wp:posOffset>
            </wp:positionV>
            <wp:extent cx="2301240" cy="20053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Szóstka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liczbą jest parzystą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co jest sprawą oczywistą,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gdy przez 3  sześć (6) pomnożę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osiemnaście mam - mój Boże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Zaś gdy mnożę 6 przez 4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razem mam dwadzieścia cztery (24)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Gdy pięć (5) szóstek (6) sobie dodam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trzydzieści (30) mam - niech skonam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ześć (6) razy sześć (6) - droga dziatwo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trzydzieści sześć (36) - jak łatwo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Siedem (7) szóstek (6)? Co z wynikiem?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czterdzieści dwa (42) pewnikiem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ześć (6) ósemek (8) - koty, łosie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aje nam czterdzieści osiem (48)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Dziewięć (9) szóstek (6) - co za szmery?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asne, że pięćdziesiąt cztery (54)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To o szóstce koniec pieśni.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Niech już Wam ona (6) się nie śni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32200</wp:posOffset>
            </wp:positionH>
            <wp:positionV relativeFrom="paragraph">
              <wp:posOffset>201295</wp:posOffset>
            </wp:positionV>
            <wp:extent cx="2374900" cy="19196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Dziś śpiewamy o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siódemce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wiele słów jest w tej piosence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Siedem (7) trójek (3) - chwytaj kredę,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aje nam dwadzieścia jeden (21)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A dwadzieścia osiem (28) brachu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siedem (7) czwórek (4) - i po strachu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Gdy siódemek (7) pięć (5) zsumuję, mam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rzydzieści pięć (35) - nie truję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iedem (7) szóstek (6) zaś królewno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czterdzieści dwa (42) na pewno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Pomnóż siedem (7) razy siedem (7)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gdy chcesz mieć czterdzieści dziewięć (49)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Gdy siódemek (7) osiem (8) zbierzesz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masz pięćdziesiąt sześć (56) bankierze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A siódemek (7) dziewięć (9) razem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sześćdziesiąt trzy (63)- licz gazem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To już finał tej piosenki.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Ćwicz mnożenie przez siódemki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11600</wp:posOffset>
            </wp:positionH>
            <wp:positionV relativeFrom="paragraph">
              <wp:posOffset>127635</wp:posOffset>
            </wp:positionV>
            <wp:extent cx="2016125" cy="209359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To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ósemka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- jest na topie!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Bierz się do liczenia chłopie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Osiem (8) trójek (3) - bez obrazy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dwadzieścia cztery (24) razem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A trzydzieści dwa (32) - bez szpanu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osiem (8) czwórek (4) daje Panu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Gdy ósemek (8) pięć (5) połączę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est czterdzieści (40) - nic nie plączę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ześć (6) ósemek (8) patrzy na Cię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- masz czterdzieści osiem (48) bracie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Ile osiem (8) razy siedem (7)?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pięćdziesiąt sześć (56) - bądź pewien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Gdy ósemek (8) osiem (8) w rzędzie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sześćdziesiąt cztery (64) będzie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Dziewięć (9) zaś ósemek (8) w darze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siedemdziesiąt dwa (72) pokaże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ończmy pieśń dziś o ósemce.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ańczmy, chwyćmy się za ręce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13100</wp:posOffset>
            </wp:positionH>
            <wp:positionV relativeFrom="paragraph">
              <wp:posOffset>-685800</wp:posOffset>
            </wp:positionV>
            <wp:extent cx="2929890" cy="174815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Śpiewaj ze mną dziś bez trwogi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o </w:t>
      </w:r>
      <w:r>
        <w:rPr>
          <w:rFonts w:eastAsia="Times New Roman" w:cs="Cambria" w:ascii="Cambria" w:hAnsi="Cambria"/>
          <w:b/>
          <w:color w:val="FF6600"/>
          <w:kern w:val="2"/>
          <w:sz w:val="28"/>
          <w:szCs w:val="28"/>
          <w:lang w:eastAsia="pl-PL"/>
        </w:rPr>
        <w:t>dziewiątce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pieśń, mój drogi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ziewięć (9) trójek (3) razem zbierzmy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dwadzieścia siedem (27) - dostaniemy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ziewięć (9) czwórek (4) i w wyniku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masz trzydzieści sześć (36) chłopczyku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Dziewięć (9) razy pięć (5) o rany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czterdzieści pięć (45) bez plamy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Na pięćdziesiąt cztery (54) miły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dziewięć (9) razy sześć (6) wyliczymy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Gdy dziewiątek ( 9) siedem (7) składasz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o sześćdziesiąt trzy (63) posiadasz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Dziewięć (9) pomnóż poprzez osiem (8).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Siedemdziesiąt dwa (72) młokosie!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bierz dziewiątek (9) dziewięć (9) razem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-osiemdziesiąt (81) jeden wskażesz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zkoda czasu na gadanie, 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Rozpocznijmy obliczanie.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drawing>
          <wp:inline distT="0" distB="0" distL="0" distR="0">
            <wp:extent cx="5143500" cy="6858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amięci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amięci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50:00Z</dcterms:created>
  <dc:creator>Ania</dc:creator>
  <dc:description/>
  <cp:keywords>Odjemna odjemnik różnica</cp:keywords>
  <dc:language>en-US</dc:language>
  <cp:lastModifiedBy>Ania</cp:lastModifiedBy>
  <cp:lastPrinted>2013-08-29T22:50:00Z</cp:lastPrinted>
  <dcterms:modified xsi:type="dcterms:W3CDTF">2013-08-29T20:50:00Z</dcterms:modified>
  <cp:revision>3</cp:revision>
  <dc:subject>Liczby i cyfry. Klasa 4</dc:subject>
  <dc:title>Zadanie:</dc:title>
</cp:coreProperties>
</file>